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</w:tabs>
        <w:jc w:val="center"/>
        <w:rPr>
          <w:sz w:val="24"/>
          <w:lang w:val="uk-UA"/>
        </w:rPr>
      </w:pPr>
      <w:r>
        <w:rPr>
          <w:sz w:val="24"/>
          <w:lang w:val="uk-UA" w:eastAsia="en-US"/>
        </w:rPr>
        <w:drawing>
          <wp:inline distT="0" distB="0" distL="0" distR="0">
            <wp:extent cx="3524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УКРАЇНА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4"/>
          <w:szCs w:val="4"/>
          <w:lang w:val="uk-UA"/>
        </w:rPr>
      </w:pPr>
      <w:r>
        <w:rPr>
          <w:b/>
          <w:color w:val="000000"/>
          <w:sz w:val="4"/>
          <w:szCs w:val="4"/>
          <w:lang w:val="uk-UA"/>
        </w:rPr>
      </w:r>
    </w:p>
    <w:p>
      <w:pPr>
        <w:pStyle w:val="Normal"/>
        <w:jc w:val="center"/>
        <w:rPr>
          <w:color w:val="000000"/>
          <w:sz w:val="24"/>
          <w:szCs w:val="4"/>
          <w:lang w:val="uk-UA"/>
        </w:rPr>
      </w:pPr>
      <w:r>
        <w:rPr>
          <w:color w:val="000000"/>
          <w:sz w:val="24"/>
          <w:szCs w:val="4"/>
          <w:lang w:val="uk-UA"/>
        </w:rPr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</w:t>
      </w:r>
      <w:r>
        <w:rPr>
          <w:color w:val="000000"/>
          <w:sz w:val="24"/>
          <w:lang w:val="uk-UA"/>
        </w:rPr>
        <w:t>РОЗПОРЯДЖЕННЯ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16.03.2023</w:t>
        <w:tab/>
        <w:tab/>
        <w:tab/>
        <w:tab/>
        <w:tab/>
        <w:t>Хмельницький</w:t>
        <w:tab/>
        <w:tab/>
        <w:tab/>
        <w:t>№ 34/2023-р</w:t>
      </w:r>
    </w:p>
    <w:p>
      <w:pPr>
        <w:pStyle w:val="Normal"/>
        <w:tabs>
          <w:tab w:val="clear" w:pos="708"/>
          <w:tab w:val="left" w:pos="5103" w:leader="none"/>
        </w:tabs>
        <w:ind w:right="4538" w:hanging="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right="4538" w:hanging="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3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затвердження оновленого складу Державної надзвичайної протиепізоотичної комісії при районній державній адміністрації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>Відповідно до Закону України «Про правовий режим воєнного стану», указів Президента України від 24.02.2022 №</w:t>
      </w:r>
      <w:r>
        <w:rPr>
          <w:color w:val="000000"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64/2022 «Про введення воєнного стану в Україні»,     від 06.02.2023 № 58/2023 «Про продовження строку дії воєнного стану в Україні», на підставі статей 6, 13, 21, 39 Закону України «Про місцеві державні адміністрації», </w:t>
      </w:r>
      <w:r>
        <w:rPr>
          <w:rFonts w:eastAsia="Calibri"/>
          <w:sz w:val="24"/>
          <w:lang w:val="uk-UA"/>
        </w:rPr>
        <w:t>враховуючи розпорядження голови Хмельницької районної державної адміністрації від 25.02.2022           № 27/2022-р «Про утворення Хмельницької районної військової адміністрації Хмельницької області», розпорядження начальника Хмельницької районної військової адміністрації від 03.05.2022 № 13/2022-р «Про набуття статусу начальника Хмельницької районної військової адміністрації Хмельницької області»,</w:t>
      </w:r>
      <w:r>
        <w:rPr>
          <w:sz w:val="24"/>
          <w:lang w:val="uk-UA"/>
        </w:rPr>
        <w:t xml:space="preserve"> у зв’язку із зміною місця роботи окремих працівників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1. Затвердити оновлений склад Державної надзвичайної протиепізоотичної комісії при районній державній адміністрації згідно з додатком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lang w:val="uk-UA"/>
        </w:rPr>
        <w:tab/>
        <w:t>2. Визнати таким, що втратило чинність, розпорядження голови районної державної адміністрації від 16 вересня 2022 року № 81/2022 - р «Про затвердження оновленого складу Державної надзвичайної протиепізоотичної комісії при районній державній адміністрації»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чальник районної військової адміністрації                                      Анатолій КАТЕРЕНЧУК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64" w:hanging="0"/>
        <w:rPr>
          <w:sz w:val="24"/>
          <w:lang w:val="uk-UA"/>
        </w:rPr>
      </w:pPr>
      <w:r>
        <w:rPr>
          <w:sz w:val="24"/>
          <w:lang w:val="uk-UA"/>
        </w:rPr>
        <w:t>ЗАТВЕРДЖЕНО</w:t>
      </w:r>
    </w:p>
    <w:p>
      <w:pPr>
        <w:pStyle w:val="Normal"/>
        <w:ind w:left="5664" w:hanging="0"/>
        <w:rPr>
          <w:sz w:val="24"/>
          <w:lang w:val="uk-UA"/>
        </w:rPr>
      </w:pPr>
      <w:r>
        <w:rPr>
          <w:sz w:val="24"/>
          <w:lang w:val="uk-UA"/>
        </w:rPr>
        <w:t>Додаток</w:t>
      </w:r>
    </w:p>
    <w:p>
      <w:pPr>
        <w:pStyle w:val="Normal"/>
        <w:ind w:left="5664" w:hanging="0"/>
        <w:rPr>
          <w:sz w:val="24"/>
          <w:lang w:val="uk-UA"/>
        </w:rPr>
      </w:pPr>
      <w:r>
        <w:rPr>
          <w:sz w:val="24"/>
          <w:lang w:val="uk-UA"/>
        </w:rPr>
        <w:t>Розпорядження начальника</w:t>
      </w:r>
    </w:p>
    <w:p>
      <w:pPr>
        <w:pStyle w:val="Normal"/>
        <w:ind w:left="5664" w:hanging="0"/>
        <w:rPr>
          <w:sz w:val="24"/>
          <w:lang w:val="uk-UA"/>
        </w:rPr>
      </w:pPr>
      <w:r>
        <w:rPr>
          <w:sz w:val="24"/>
          <w:lang w:val="uk-UA"/>
        </w:rPr>
        <w:t>районної військової адміністрації</w:t>
      </w:r>
    </w:p>
    <w:p>
      <w:pPr>
        <w:pStyle w:val="Normal"/>
        <w:ind w:left="5664" w:hanging="0"/>
        <w:rPr>
          <w:sz w:val="24"/>
          <w:lang w:val="uk-UA"/>
        </w:rPr>
      </w:pPr>
      <w:r>
        <w:rPr>
          <w:sz w:val="24"/>
          <w:lang w:val="uk-UA"/>
        </w:rPr>
        <w:t>від 16.03.2023 № 34/2023-р</w:t>
      </w:r>
    </w:p>
    <w:p>
      <w:pPr>
        <w:pStyle w:val="Normal"/>
        <w:ind w:left="5664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64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Склад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Державної надзвичайної протиепізоотичної комісії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при районній державній адміністрації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5712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ламарчу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ктор Анатолійович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ший заступник голови адміністрації, голова коміс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лю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г О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Хмельницького районного управління Головного управління Держпродспоживслужби в Хмельницькій області, заступник голови комісії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еш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н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головний спеціаліст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 адміністрації, секретар комісії;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урковський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гор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иректор ДП «Хмельницьке лісомисливське господарство (за згодою);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шпольський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начальник управління соціально-економічного розвитку території, архітектури, забезпечення  взаємодії з органами місцевого самоврядування та державної реєстрації адміністрац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ици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алій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відділу безпечності харчових продуктів та ветеринарної медицини Хмельницького районного управління Головного управління Держпродспоживслужби в Хмельницькій області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оротн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силь Олексійович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заступник начальника Хмельницького районного управління Головного управління Держпродспоживслужби в Хмельницькій області (за згодою);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5712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щу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асиль Степанович                   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відділу безпечності харчових продуктів та ветеринарної медицини Хмельницького районного управління Головного управління Держпродспоживслужби в Хмельницькій області (за згодою)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омієць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талія Володимирівна                                                    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відділу безпечності харчових продуктів та ветеринарної медицини Хмельницького районного управління Головного управління Держпродспоживслужби в Хмельницькій області (за згодою);</w:t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цюб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онід Григ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иректор комунального некомерційного підприємства «Центр первинної медичної допомоги Хмельницького району» (за згодою);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вчук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алентина В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  <w:lang w:val="uk-UA"/>
              </w:rPr>
              <w:t>ячеслав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чальник відділу державного нагляду за дотриманням санітарного законодавства Хмельницького районного управління Головного управління Держпродспоживслужби в Хмельницькій області (за згодою);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цкевич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рія Віталіївн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уля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 Ярослав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відділу безпечності харчових продуктів та ветеринарної медицини Хмельницького районного управління Головного управління Держпродспоживслужби в Хмельницькій області (за згодою)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Хмельницької обласної державної лікарні ветеринарної медицини(за згодою)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туз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алій Віта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ий спеціаліст відділу безпечності харчових продуктів та ветеринарної медицини Хмельницького районного управління Головного управління Держпродспоживслужби в Хмельницькій області (за згодою);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льовий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ксандр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тимчасово виконуючий обов’язки головного лікаря комунального некомерційного підприємства «Хмельницька центральна районна лікарня Хмельницького району» (за згодою);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5712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тащук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силь Кіндратович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угач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вітлана Володимирівна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Хмельницького районного управління поліції Головного управління Національної поліції в Хмельницькій області (за згодою)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відділу державного нагляду за  дотриманням санітарного законодавства Хмельницького районного управління Головного управління Держпродспоживслужби в Хмельницькій області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нд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г Віта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ий спеціаліст відділу безпечності харчових продуктів та ветеринарної медицини Хмельницького районного управління Головного управління Держпродспоживслужби в Хмельницькій області (за згодою);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авчук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гор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начальник відділу цивільного захисту та взаємодії з правоохоронними органами адміністрац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ілецьк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дуард Броніслав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ий спеціаліст відділу безпечності харчових продуктів та ветеринарної медицини Хмельницького районного управління Головного управління Держпродспоживслужби в Хмельницькій області (за згодою);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мчак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алій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відділу безпечності харчових продуктів та ветеринарної медицини Хмельницького районного управління Головного управління Держпродспоживслужби в Хмельницькій області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аламенд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димир Леоні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ий спеціаліст відділу безпечності харчових продуктів та ветеринарної медицини Хмельницького районного  управління Головного управління Держпродспоживслужби в Хмельницькій області (за згодою);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ж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гій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начальник Хмельницького РУ ГУ ДСНС України у Хмельницькій області (за згодою);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чальник районної військової адміністрації                                     Анатолій КАТЕРЕ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Markedcontent">
    <w:name w:val="markedcontent"/>
    <w:basedOn w:val="Style14"/>
    <w:qFormat/>
    <w:rPr/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9:27:00Z</dcterms:created>
  <dc:creator>Andrianova</dc:creator>
  <dc:description/>
  <cp:keywords/>
  <dc:language>en-US</dc:language>
  <cp:lastModifiedBy>Пользователь Windows</cp:lastModifiedBy>
  <cp:lastPrinted>2023-03-15T16:09:00Z</cp:lastPrinted>
  <dcterms:modified xsi:type="dcterms:W3CDTF">2023-03-23T11:42:00Z</dcterms:modified>
  <cp:revision>8</cp:revision>
  <dc:subject/>
  <dc:title/>
</cp:coreProperties>
</file>